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农安</w:t>
      </w:r>
      <w:r>
        <w:rPr>
          <w:rFonts w:ascii="宋体" w:hAnsi="宋体" w:cs="宋体" w:eastAsia="宋体"/>
          <w:b/>
          <w:bCs w:val="false"/>
          <w:sz w:val="44"/>
          <w:szCs w:val="44"/>
          <w:lang w:eastAsia="zh-CN"/>
        </w:rPr>
        <w:t>县国土资源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对</w:t>
      </w:r>
      <w:r>
        <w:rPr>
          <w:rFonts w:ascii="宋体" w:hAnsi="宋体" w:cs="宋体" w:eastAsia="宋体"/>
          <w:b/>
          <w:bCs w:val="false"/>
          <w:sz w:val="44"/>
          <w:szCs w:val="44"/>
          <w:lang w:eastAsia="zh-CN"/>
        </w:rPr>
        <w:t>用地审批</w:t>
      </w:r>
      <w:r>
        <w:rPr>
          <w:rFonts w:ascii="宋体" w:hAnsi="宋体" w:cs="宋体" w:eastAsia="宋体"/>
          <w:b/>
          <w:bCs w:val="false"/>
          <w:sz w:val="44"/>
          <w:szCs w:val="44"/>
        </w:rPr>
        <w:t>事项的监督管理制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农安县国土资源局负责用地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审批事项，为了加强对该审批事项的情况实施监督和纠错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特制定本制度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一、监督检查对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批准使用者使用土地情况及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档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二、监督检查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主要对土地规划认定审核情况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要件情况、是否符合审批政策等内容进行监管。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是否符合《中华人民共和国土地管理法》、《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吉林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省土地管理条例》等法律、法规规定。主要检查下列事项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、是否存在未依法建立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档案或者档案审批核心要件缺失的行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、是否存在不符合土地规划的范围内审批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的行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、是否存在不符合审批条件而做出审批的行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、是否存在审批位置与建造位置不符合的情况而未纠正的行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三、监督检查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一）属地监督管理：规划科牵头，各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科室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所配合，对辖区内土地规划确认工作进行日常监督检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二）开展统一检查和不定期抽查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利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科牵头，各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科室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所配合，采取自查、互查、抽查等方式，主要检查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资格问题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书面要件是否符合问题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程序是否到位问题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与建造位置是否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一问题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四、监督检查程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一）国土资源局相关工作人员持证进行检查，检查档案的完整程度、审批的规范程度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二）检查后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对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发现的情况及时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汇总并反馈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；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三）对发现严重问题的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审批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进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依法处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五、监督检查措施及处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一）对发现的情况进行现场反馈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二）发现问题除责令限期改正外，应当依法采取补救措施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（三）发现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土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地未按照审批内容建设，产生违法用地行为的，立案查处。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本制度从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日起执行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2098"/>
      <w:pgNumType w:fmt="decimal"/>
      <w:formProt w:val="false"/>
      <w:textDirection w:val="lrTb"/>
      <w:docGrid w:type="lines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fan</dc:creator>
  <dc:description/>
  <dc:language>en-US</dc:language>
  <cp:lastModifiedBy>Administrator</cp:lastModifiedBy>
  <cp:lastPrinted>2015-08-18T09:15:00Z</cp:lastPrinted>
  <dcterms:modified xsi:type="dcterms:W3CDTF">2015-09-02T02:29:00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