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          </w:t>
      </w:r>
      <w:r>
        <w:rPr>
          <w:rFonts w:ascii="宋体" w:hAnsi="宋体" w:cs="宋体" w:eastAsia="宋体"/>
          <w:b/>
          <w:bCs/>
          <w:sz w:val="44"/>
          <w:szCs w:val="44"/>
        </w:rPr>
        <w:t>农安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县国土资源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对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地质灾害防治</w:t>
      </w:r>
      <w:r>
        <w:rPr>
          <w:rFonts w:ascii="宋体" w:hAnsi="宋体" w:cs="宋体" w:eastAsia="宋体"/>
          <w:b/>
          <w:bCs/>
          <w:sz w:val="44"/>
          <w:szCs w:val="44"/>
        </w:rPr>
        <w:t>事项的监督管理制度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为确保地质灾害防治责任得到落实、各项制度得到执行，特制定如下监管制度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01010"/>
          <w:spacing w:val="0"/>
          <w:sz w:val="36"/>
          <w:szCs w:val="36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一、监督检查对象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乡镇人民政府、地质灾害防治责任主体、地质灾害治理工程资质单位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  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 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二、监督检查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一）地质灾害群测群防责任制落实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二）地质灾害隐患点监测、巡查、排查、核查等动态管理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三）地质灾害预警预报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四）地质灾害应急值守、信息报送和应急处置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五）地质灾害群测群防管理信息系统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六）地质灾害防治宣传、培训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七）地质灾害治理工程组织实施主体、程序和环节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八）地质灾害治理工程资质单位资质等级和许可范围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九）地质灾害治理工程执行技术规范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十）地质灾害治理工程勘查、设计成果审查情况和施工质量管理情况，以及监理执业监督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十一）地质灾害治理工程验收、管理维护、监测和成果汇交情况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十二）地质灾害治理工程经济和社会效益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十三）地质灾害治理工程新技术新方法应用、研究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    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三、监督检查方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内外业核查、抽查、验收、评审等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  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 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四、监督检查程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一）部署开展群测群防工作，研究制订有关政策和技术要求，组织开展地质灾害调查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二）指导各地开展群测群防工作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三）根据各地上报资料，组织开展核查、抽查、验收和评审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四）部署开展地质灾害治理工程质量监督管理工作，研究制订政策、规范标准和管理信息系统，开展培训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五）指导各地开展地质灾害治理工程质量监督管理工作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六）根据各地上报资料，组织开展内外业核查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七）开展地质灾害治理工程数据对接、更新和维护工作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八）其他相关监督检查程序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 xml:space="preserve">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五、监督检查措施</w:t>
      </w:r>
      <w:r>
        <w:rPr>
          <w:rFonts w:ascii="宋体" w:hAnsi="宋体" w:cs="宋体" w:eastAsia="宋体"/>
          <w:b/>
          <w:bCs/>
          <w:sz w:val="36"/>
          <w:szCs w:val="36"/>
        </w:rPr>
        <w:t>　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　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通过汛期地质灾害检查、督查，组织开展防灾工作部署检查，地质灾害隐患实地踏勘和防治措施检查，核查相关资料、台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账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，对接防灾信息系统，确保地质灾害防治责任得到落实、各项制度得到执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宋体"/>
          <w:b w:val="false"/>
          <w:bCs w:val="false"/>
          <w:sz w:val="32"/>
          <w:szCs w:val="32"/>
        </w:rPr>
        <w:t>　　开展地质灾害治理工程勘查设计施工监理单位资质和项目备案，实地检查地质灾害治理工程；审查地质灾害治理工程勘查、设计方案；组织开展地质灾害治理和治理工程质量管理监督；组织开展地质灾害治理工程绩效评价；组织地质灾害治理工程竣工验收或参与竣工验收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宋体"/>
          <w:b w:val="false"/>
          <w:bCs w:val="false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六、监督检查处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宋体"/>
          <w:b w:val="false"/>
          <w:bCs w:val="false"/>
          <w:sz w:val="32"/>
          <w:szCs w:val="32"/>
        </w:rPr>
        <w:t>　　依据《地质灾害防治条例》、《建设工程质量管理条例》和有关政策法规，给予奖励和处罚（责令改正、通报或处分、罚款、降低或吊销资质证书等）；构成犯罪的，依法追究刑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br/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kern w:val="0"/>
          <w:sz w:val="32"/>
          <w:szCs w:val="32"/>
        </w:rPr>
        <w:t>本制度从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 w:eastAsia="宋体"/>
          <w:kern w:val="0"/>
          <w:sz w:val="32"/>
          <w:szCs w:val="32"/>
        </w:rPr>
        <w:t>年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kern w:val="0"/>
          <w:sz w:val="32"/>
          <w:szCs w:val="32"/>
        </w:rPr>
        <w:t>月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kern w:val="0"/>
          <w:sz w:val="32"/>
          <w:szCs w:val="32"/>
        </w:rPr>
        <w:t>日起执行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2098"/>
      <w:pgNumType w:fmt="decimal"/>
      <w:formProt w:val="false"/>
      <w:textDirection w:val="lrTb"/>
      <w:docGrid w:type="lines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5:00Z</dcterms:created>
  <dc:creator>fan</dc:creator>
  <dc:description/>
  <dc:language>en-US</dc:language>
  <cp:lastModifiedBy>Administrator</cp:lastModifiedBy>
  <cp:lastPrinted>2015-05-08T13:00:00Z</cp:lastPrinted>
  <dcterms:modified xsi:type="dcterms:W3CDTF">2015-09-02T02:29:54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